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BOTY PRZYGOTOWAWCZ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SPIS </w:t>
      </w:r>
      <w:r>
        <w:rPr>
          <w:b/>
          <w:kern w:val="2"/>
        </w:rPr>
        <w:t>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1.00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OBOTY  PRZYGOTOWAWCZ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1.01.01 </w:t>
        <w:tab/>
        <w:t xml:space="preserve">ODTWORZENIE TRASY I PUNKTÓW WYSOKOŚCI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1.02.04</w:t>
        <w:tab/>
        <w:t xml:space="preserve">ROZBIÓRKA ELEMENTÓW DRÓG, OGRODZEŃ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ab/>
        <w:tab/>
        <w:t xml:space="preserve">I PRZEPUSTÓW </w:t>
      </w:r>
      <w:r>
        <w:rPr/>
        <w:tab/>
        <w:t>3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WYKONANIA I ODBIORU ROBÓT BUDOWLANYCH ZWIĄZANYCH Z PRZEBUDOWĄ NAWIERZCHNI DROGI DOJAZDOWEJ W MIEJSCOWOŚCI PODDĘBICE OD UL. NARUTOWICZA DO UL. MICKIEWICZ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5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9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10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11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WYKONANIA I ODBIORU ROBÓT BUDOWLANYCH ZWIĄZANYCH Z PRZEBUDOWĄ NAWIERZCHNI DROGI DOJAZDOWEJ W MIEJSCOWOŚCI PODDĘBICE OD UL. NARUTOWICZA DO UL. MICKIEWICZ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0:00Z</dcterms:created>
  <dc:creator>BZD BDIM Sp. z o.o.</dc:creator>
  <dc:description>Roboty przygotowawcze
1998</dc:description>
  <cp:keywords>specyfikacje drogi drogownictwo ost</cp:keywords>
  <dc:language>en-US</dc:language>
  <cp:lastModifiedBy>MANI</cp:lastModifiedBy>
  <cp:lastPrinted>2009-12-07T12:02:00Z</cp:lastPrinted>
  <dcterms:modified xsi:type="dcterms:W3CDTF">2015-06-29T10:39:00Z</dcterms:modified>
  <cp:revision>5</cp:revision>
  <dc:subject>ost</dc:subject>
  <dc:title>D-02.00.00</dc:title>
</cp:coreProperties>
</file>