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sz w:val="19"/>
        </w:rPr>
      </w:pPr>
      <w:r>
        <w:rPr>
          <w:rFonts w:cs="Verdana" w:ascii="Verdana" w:hAnsi="Verdana"/>
          <w:b w:val="false"/>
          <w:sz w:val="19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SZCZEGÓŁOWE</w:t>
      </w:r>
      <w:r>
        <w:rPr>
          <w:sz w:val="28"/>
        </w:rPr>
        <w:t xml:space="preserve"> </w:t>
      </w:r>
      <w:r>
        <w:rPr>
          <w:b w:val="false"/>
          <w:sz w:val="28"/>
        </w:rPr>
        <w:t>SPECYFIKACJE TECHNICZNE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 – 19.01.03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8"/>
        </w:rPr>
        <w:t xml:space="preserve">BARIERO-PORĘCZE NA OBIEKTACH MOSTOWYCH 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jc w:val="both"/>
        <w:rPr/>
      </w:pPr>
      <w:r>
        <w:rPr/>
        <w:t>1. WSTĘP</w:t>
      </w:r>
    </w:p>
    <w:p>
      <w:pPr>
        <w:pStyle w:val="Normal"/>
        <w:jc w:val="both"/>
        <w:rPr/>
      </w:pPr>
      <w:r>
        <w:rPr/>
        <w:t>1.1. Przedmiot specyfikacji technicznej (ST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rzedmiotem niniejszej specyfikacji technicznej są wymagania dotyczące wykonania i odbioru bariero-poręczy związanych z modernizacją przebudow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2. Zakres stosowania S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pecyfikacja techniczna jest stosowana jako dokument przetargowy i kontraktowy przy zlecaniu i realizacji robót wymienionych w pkt. 1.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3. Zakres robót objętych S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stalenia zawarte w niniejszej specyfikacji mają zastosowanie przy wykonywaniu i montażu wzmocnionej bariero-poręcz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 w:val="false"/>
        </w:rPr>
        <w:t>Określenia podane w niniejszej ST są zgodne z obowiązującymi polskimi normami i ST D-M-00.00.00. „Wymagania ogólne", pkt.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4.1. Bariera ochronna - urządzenie bezpieczeństwa ruchu drogowego stosowane w celu zapobieżenia zjechania pojazdu z korony drogi, przejechaniu pojazdu na jezdnię przeznaczoną dla przeciwnego kierunku ruchu lub niedopuszczenie do powstania kolizji pojazdu z obiektami lub przeszkodami stałymi znajdującymi się w pobliżu jezd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1.4.2. Bariero-porecz - jest to bariera ochronna z nadbudowanym stalowym pochwytem o łącznej wysokości 1,0 m licząc od powierzchni chodnika do wierzchu pochwyt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5. Ogólne wymagania dotyczące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gólne wymagania dotyczące robót podano w ST D-M-00.00.00 „Wymagania ogólne", pkt.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Wykonawca   robót jest   odpowiedzialny   za  jakość   ich   wykonania   oraz   zgodność   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okumentacją Projektową, SST i poleceniami Inżynie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>2.1. Warunki ogólne stosowania materiałów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Ogólne wymagania dotyczące materiałów podano w ST D-M-00.00.00 „Wymagania ogólne", pkt. 2. Bariery z elementami poręczy stosowane na obiekcie wykonane będą z elementów zaprojektowanych przez „TRANSPROJEKT" odpowiednio wzmocnionych oraz na podstawie opracowania „Mostowa bariero-poręcz energochłonna" Przedsiębiorstwa Budownictwa Lądowego „Mazowieckie Mosty" Sp. z o. ., 05-300 Mińsk Maz., ul. Przemysłowa 1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2. Materiały do wykonania bariero-porecz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ateriałami do wykonania bariero-poreczy są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-    płyty do mocowania słupka,</w:t>
      </w:r>
    </w:p>
    <w:p>
      <w:pPr>
        <w:pStyle w:val="Normal"/>
        <w:jc w:val="both"/>
        <w:rPr/>
      </w:pPr>
      <w:r>
        <w:rPr>
          <w:b w:val="false"/>
        </w:rPr>
        <w:t>-    blachy wzmacniające słupek,</w:t>
      </w:r>
    </w:p>
    <w:p>
      <w:pPr>
        <w:pStyle w:val="Normal"/>
        <w:jc w:val="both"/>
        <w:rPr/>
      </w:pPr>
      <w:r>
        <w:rPr>
          <w:b w:val="false"/>
        </w:rPr>
        <w:t>-    słupek,</w:t>
      </w:r>
    </w:p>
    <w:p>
      <w:pPr>
        <w:pStyle w:val="Normal"/>
        <w:jc w:val="both"/>
        <w:rPr/>
      </w:pPr>
      <w:r>
        <w:rPr>
          <w:b w:val="false"/>
        </w:rPr>
        <w:t>-    rury(pochwyt)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prowadnice typu B wg PN-87/H-93461/1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wsporniki typu KB 05012,</w:t>
      </w:r>
    </w:p>
    <w:p>
      <w:pPr>
        <w:pStyle w:val="Normal"/>
        <w:jc w:val="both"/>
        <w:rPr/>
      </w:pPr>
      <w:r>
        <w:rPr>
          <w:b w:val="false"/>
        </w:rPr>
        <w:t>-    pas profilowy wg PN-78/H-93461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elementy połączeniowe:</w:t>
      </w:r>
    </w:p>
    <w:p>
      <w:pPr>
        <w:pStyle w:val="Normal"/>
        <w:jc w:val="both"/>
        <w:rPr/>
      </w:pPr>
      <w:r>
        <w:rPr>
          <w:b w:val="false"/>
        </w:rPr>
        <w:t>-    śruby noskowe,</w:t>
      </w:r>
    </w:p>
    <w:p>
      <w:pPr>
        <w:pStyle w:val="Normal"/>
        <w:jc w:val="both"/>
        <w:rPr/>
      </w:pPr>
      <w:r>
        <w:rPr>
          <w:b w:val="false"/>
        </w:rPr>
        <w:t>-    podkładki klinowe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podkładki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-    nakrętki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- spoiny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ateriały do wykonania kotwy słupków bariery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-    pręty,</w:t>
      </w:r>
    </w:p>
    <w:p>
      <w:pPr>
        <w:pStyle w:val="Normal"/>
        <w:jc w:val="both"/>
        <w:rPr/>
      </w:pPr>
      <w:r>
        <w:rPr>
          <w:b w:val="false"/>
        </w:rPr>
        <w:t>-    kątowniki,</w:t>
      </w:r>
    </w:p>
    <w:p>
      <w:pPr>
        <w:pStyle w:val="Normal"/>
        <w:jc w:val="both"/>
        <w:rPr/>
      </w:pPr>
      <w:r>
        <w:rPr>
          <w:b w:val="false"/>
        </w:rPr>
        <w:t>-    podkładki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nakrętki M,</w:t>
      </w:r>
    </w:p>
    <w:p>
      <w:pPr>
        <w:pStyle w:val="Normal"/>
        <w:jc w:val="both"/>
        <w:rPr/>
      </w:pPr>
      <w:r>
        <w:rPr>
          <w:b w:val="false"/>
        </w:rPr>
        <w:t>-    spoiny. Do elementów pochwytu stosuje się stale gatunków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   dla rur gatunek R3 5 wg PN-89/H-84023/07</w:t>
      </w:r>
    </w:p>
    <w:p>
      <w:pPr>
        <w:pStyle w:val="Normal"/>
        <w:jc w:val="both"/>
        <w:rPr/>
      </w:pPr>
      <w:r>
        <w:rPr>
          <w:b w:val="false"/>
        </w:rPr>
        <w:t>-    dla pozostałych-profili St3 SX wg PN-88/H-8402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o spawania należy używać elektrod gatunku ER 146 (E432R11) wg PN-88/M-6943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b w:val="false"/>
        </w:rPr>
        <w:t>Ogólne wymagania dotyczące sprzętu podano w SST D-M.00.00.00 „Wymagania ogólne",</w:t>
      </w:r>
    </w:p>
    <w:p>
      <w:pPr>
        <w:pStyle w:val="Normal"/>
        <w:jc w:val="both"/>
        <w:rPr/>
      </w:pPr>
      <w:r>
        <w:rPr>
          <w:b w:val="false"/>
        </w:rPr>
        <w:t>pkt. 3. Sprzęt używany do montażu musi być na wniosek Wykonawcy zaakceptowany przez</w:t>
      </w:r>
    </w:p>
    <w:p>
      <w:pPr>
        <w:pStyle w:val="Normal"/>
        <w:jc w:val="both"/>
        <w:rPr/>
      </w:pPr>
      <w:r>
        <w:rPr>
          <w:b w:val="false"/>
        </w:rPr>
        <w:t>Inżyniera. Montaż bariero-poręczy wykonuje się ręczni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>4.1. Ogólne wymagania dotyczące transportu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gólne wymagania dotyczące transportu podano w SST D-M.00.00.00 „Wymagania ogólne",</w:t>
      </w:r>
    </w:p>
    <w:p>
      <w:pPr>
        <w:pStyle w:val="Normal"/>
        <w:jc w:val="both"/>
        <w:rPr/>
      </w:pPr>
      <w:r>
        <w:rPr>
          <w:b w:val="false"/>
        </w:rPr>
        <w:t>pkt. 4. Materiały mogą być przewożone dowolnymi środkami transport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ładunek, transport, rozładunek ł składowanie materiałów do wykonania bariero-poręcz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winien odbywać się tak, aby zachować jej dobry stan techniczn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ementy nie powinny wystawać poza gabaryt środka transportu. Pasy profilowane należy przewozić na paletach w wiązkach, lub opakowaniach specjalnych. Elementy montażowe i połączeniowe zaleca się przewozić w pojemnikach handlowych Producen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>5.1. Ogólne zasady wykonywania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Ogólne zasady wykonywania robót podano w SST D-M.00.00.00 „Wymagania ogólne", pkt.</w:t>
        <w:br/>
        <w:t>5. Kierunek montażu prowadnicy z profilowanej taśmy stalowej w zależności od kierunku ruchu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dano w „Katalogu drogowych barier ochronnych" Karta nr 04.0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2. Sposób kotwienia konstrukcj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ariero-poręcze są kotwione w konstrukcji zabudowy chodnikowej za pomocą specjalnych kotw. Kotwy te wykonane z prętów stalowych mocowane są do zbrojenia przed betonowaniem kap chodnikowych. Należy zwrócić uwagę na właściwe położenie kotwy, jej rzędną oraz pochylenie tak, aby nie było później problemów z przymocowaniem słupków i taśmy profilowej bariero-poręcz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3. Zabezpieczenia przed korozj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ementy bariero-poręczy są zabezpieczone antykorozyjnie poprzez ogniowe ocynkowanie w Wytwórni. Należy zwrócić uwagę aby nie uszkodzić powłoki cynkowej podczas transportu i montażu bariero-poręczy. Ubytki powłoki cynkowej należy naprawić przez cynkowanie elektrolityczne lub natryskowe względnie sposobem zapewniającym nie mniejszą trwałość antykorozyjną. Ocynkować na placu budowy należy też styki łączonych elementów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4. Przerwy dylatacyjn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ależy wykonać dylatacje bariero-poręczy wg Dokumentacji Projektowej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 KONTROLA JAKOŚCI ROBÓT</w:t>
      </w:r>
    </w:p>
    <w:p>
      <w:pPr>
        <w:pStyle w:val="Normal"/>
        <w:jc w:val="both"/>
        <w:rPr/>
      </w:pPr>
      <w:r>
        <w:rPr/>
        <w:t>6.1. Zasady kontroli jakości robót</w:t>
      </w:r>
    </w:p>
    <w:p>
      <w:pPr>
        <w:pStyle w:val="Normal"/>
        <w:jc w:val="both"/>
        <w:rPr/>
      </w:pPr>
      <w:r>
        <w:rPr>
          <w:b w:val="false"/>
        </w:rPr>
        <w:t>Zasady kontroli jakości robót podano w SST D-M.00.00.00 „Wymagania ogólne", pkt. 6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2. Kontrola wzmocnionej bariero-poręcz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ontroli podlegają: ustawienie i zamocowanie do zbrojenia kotew oraz ich zabetonowanie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stawienie słupków bariero-poręczy wraz z montażem wszystkich elementów oraz wszystki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ementy bariero-poręczy wraz z powłoką cynkową zabezpieczen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cena jakości powłoki ochronnej polega na sprawdzeniu grubości powłoki metalizacyjnej z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mocą grubościomierzy magnetycznych lub elektromagnetycznych w zakresie pomiarowym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0-500 um, z dokładnością wskazań ±10 % zgodnie z BN-89/1076-0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rubość powłoki cynkowej powinna wynosić co najmniej 60 ja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 OBMIAR ROBOT</w:t>
      </w:r>
    </w:p>
    <w:p>
      <w:pPr>
        <w:pStyle w:val="Normal"/>
        <w:jc w:val="both"/>
        <w:rPr/>
      </w:pPr>
      <w:r>
        <w:rPr/>
        <w:t>7.1. Ogólne zasady obmiaru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gólne zasady obmiaru robót podano w SST D-M.00.00.00 „Wymagania ogólne", pkt. 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2. Jednostka obmiarow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Jednostką obmiarowa jest l m wykonanej i zamontowanej bariero-poręczy o określonych w Dokumentacji Projektowej parametrach wraz z zakotwieniam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 ODBIÓR ROBOT</w:t>
      </w:r>
    </w:p>
    <w:p>
      <w:pPr>
        <w:pStyle w:val="Normal"/>
        <w:jc w:val="both"/>
        <w:rPr/>
      </w:pPr>
      <w:r>
        <w:rPr/>
        <w:t>8.1. Ogólne zasady odbioru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gólne zasady odbioru robót podano w SST D-M.00.00.00 „Wymagania ogólne", pkt. 8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a podstawie wyników kontroli wg pkt.6 należy sporządzić protokóły odbioru robót końcowych. Jeżeli wszystkie odbiory dały wyniki dodatnie, wykonane ustawienie bariero-poręczy należy uznać za zgodne z SST. Jeżeli choć jedno badanie dało wynik ujemny, wykonane roboty należy uznać za niezgodne z wymaganiami. W takiej sytuacji Wykonawca obowiązany jest doprowadzić roboty do zgodności z SST i przedstawić je do ponownego odbioru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9. PODSTAWA PŁATNOŚC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9.1. Ogólne ustalenia dotyczące podstawy płatnośc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gólne ustalenia dotyczące podstawy płatności podano w SST D-M.00.00.00 „Wymagania ogólne", pkt. 9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9.2. Cena jednostki obmiarowej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łaci się za l metr ustawionej i odebranej bariero-poręcz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ena jednostkowa obejmuje przygotowanie robót i ich wyznaczenie, zapewnienie niezbędnych czynników produkcji, zakup i transport na miejsce wbudowania i montaż bariero-poręczy wraz z zakotwieniami, ustawienie, zmontowanie i wyregulowanie bariero-poręczy na obiekci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0. PRZEPISY ZWIĄZAN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rm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PN-87/H-93461/15</w:t>
        <w:tab/>
        <w:t>Kształtownik na poręcz drogową. Typ B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PN-88/H-84020</w:t>
        <w:tab/>
        <w:t>Stal    niestopowa    konstrukcyjna    ogólnego    przeznaczenia.Gatunk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 PN-89/H-84023/07</w:t>
        <w:tab/>
        <w:t>Stal na rury. Gatunki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33:00Z</dcterms:created>
  <dc:creator>pawel</dc:creator>
  <dc:description/>
  <cp:keywords/>
  <dc:language>en-US</dc:language>
  <cp:lastModifiedBy>MANI</cp:lastModifiedBy>
  <dcterms:modified xsi:type="dcterms:W3CDTF">2014-02-26T11:50:00Z</dcterms:modified>
  <cp:revision>4</cp:revision>
  <dc:subject/>
  <dc:title/>
</cp:coreProperties>
</file>