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0,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Standardowytekst"/>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pawel</cp:lastModifiedBy>
  <cp:lastPrinted>2008-09-13T09:47:00Z</cp:lastPrinted>
  <dcterms:modified xsi:type="dcterms:W3CDTF">2008-09-13T07:47:00Z</dcterms:modified>
  <cp:revision>74</cp:revision>
  <dc:subject>ost</dc:subject>
  <dc:title>D-04.04.00:04.04.03</dc:title>
</cp:coreProperties>
</file>